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34685" cy="6210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ZP-271-5/2026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</w:t>
      </w:r>
    </w:p>
    <w:p>
      <w:pPr>
        <w:pStyle w:val="Normal"/>
        <w:ind w:left="1203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03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 PRZEDMIOTU ZAMÓWIENIA – FORMULARZ OFERTY SZCZEGÓŁ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zamówienia jest </w:t>
      </w:r>
      <w:r>
        <w:rPr>
          <w:b/>
          <w:bCs/>
          <w:i/>
          <w:iCs/>
          <w:color w:val="000000"/>
          <w:sz w:val="22"/>
          <w:szCs w:val="22"/>
        </w:rPr>
        <w:t>„Dostawa sprzętu i wyposażenia medycznego w ramach Projektu grantowego nr FENX.06.01-IP.03-0001/23 pn. „Wsparcie podstawowej opieki zdrowotnej (POZ)”- na podstawie Umowy nr 06OW/7424/I/2024”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ch wymaga aby oferowany sprzęt i wyposażenie medyczne było </w:t>
      </w:r>
      <w:r>
        <w:rPr>
          <w:color w:val="000000"/>
          <w:sz w:val="20"/>
          <w:szCs w:val="20"/>
          <w:u w:val="single"/>
        </w:rPr>
        <w:t>fabrycznie nowe, nie powystawowe, nierekondycjonowane, rok produkcji – nie starsze niż 2025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wymaga, aby Wykonawca udzielił </w:t>
      </w:r>
      <w:r>
        <w:rPr>
          <w:b/>
          <w:bCs/>
          <w:color w:val="000000"/>
          <w:sz w:val="20"/>
          <w:szCs w:val="20"/>
        </w:rPr>
        <w:t>min. 12 miesięcznej gwarancji</w:t>
      </w:r>
      <w:r>
        <w:rPr>
          <w:color w:val="000000"/>
          <w:sz w:val="20"/>
          <w:szCs w:val="20"/>
        </w:rPr>
        <w:t xml:space="preserve"> na oferowany sprzęt i wyposażenie medyczne. 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- Urządzenia do monitorowania czynności serca</w:t>
      </w:r>
    </w:p>
    <w:p>
      <w:pPr>
        <w:pStyle w:val="Normal"/>
        <w:rPr>
          <w:rFonts w:eastAsia="Calibri" w:cs="Raavi"/>
          <w:b/>
          <w:b/>
          <w:i/>
          <w:i/>
          <w:sz w:val="20"/>
          <w:szCs w:val="20"/>
          <w:lang w:eastAsia="en-US"/>
        </w:rPr>
      </w:pPr>
      <w:r>
        <w:rPr>
          <w:rFonts w:eastAsia="Calibri" w:cs="Raavi"/>
          <w:b/>
          <w:i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Times New Roman" w:cs="Times New Roman"/>
          <w:b/>
          <w:i/>
          <w:sz w:val="20"/>
          <w:szCs w:val="20"/>
          <w:lang w:eastAsia="en-US"/>
        </w:rPr>
        <w:t xml:space="preserve"> </w:t>
      </w:r>
      <w:r>
        <w:rPr>
          <w:rFonts w:eastAsia="Calibri" w:cs="Raavi"/>
          <w:b/>
          <w:i/>
          <w:sz w:val="20"/>
          <w:szCs w:val="20"/>
          <w:lang w:eastAsia="en-US"/>
        </w:rPr>
        <w:t xml:space="preserve">Kod </w:t>
      </w:r>
      <w:r>
        <w:rPr>
          <w:rFonts w:eastAsia="Calibri"/>
          <w:b/>
          <w:i/>
          <w:sz w:val="20"/>
          <w:szCs w:val="20"/>
          <w:lang w:eastAsia="en-US"/>
        </w:rPr>
        <w:t>CPV:</w:t>
      </w:r>
      <w:r>
        <w:rPr>
          <w:b/>
          <w:i/>
          <w:iCs/>
          <w:sz w:val="20"/>
          <w:szCs w:val="20"/>
        </w:rPr>
        <w:t xml:space="preserve"> </w:t>
      </w:r>
      <w:hyperlink r:id="rId3">
        <w:r>
          <w:rPr>
            <w:rStyle w:val="InternetLink"/>
            <w:rFonts w:eastAsia="Calibri"/>
            <w:b/>
            <w:i/>
            <w:iCs/>
            <w:color w:val="000000"/>
            <w:sz w:val="20"/>
            <w:szCs w:val="20"/>
            <w:u w:val="none"/>
            <w:lang w:eastAsia="en-US"/>
          </w:rPr>
          <w:t>33123210-3</w:t>
        </w:r>
      </w:hyperlink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 Urządzenia do monitorowania czynności serca</w:t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718"/>
        <w:gridCol w:w="1134"/>
        <w:gridCol w:w="1790"/>
        <w:gridCol w:w="1489"/>
        <w:gridCol w:w="919"/>
        <w:gridCol w:w="1418"/>
        <w:gridCol w:w="160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Ll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ind w:firstLine="70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Nazw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kpl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Cena jedn.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VAT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VAT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w PL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Aparat do EKG 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typ. …………………………………...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Aparat do EKG mobilny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typ. …………………………………...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sz w:val="20"/>
                <w:szCs w:val="20"/>
                <w:lang w:eastAsia="en-US"/>
              </w:rPr>
              <w:t>System wysiłkowy  do wykonywania elektrokardiograficznych  badań wysiłkowych oraz badań spoczynkowych z możliwością generowania raportów, archiwizacją badań EKG, przeglądaniem oraz opisywaniem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Typ/model………………………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 w:cs="Raav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sz w:val="20"/>
                <w:szCs w:val="20"/>
                <w:lang w:eastAsia="en-US"/>
              </w:rPr>
              <w:t>Bieżnia do prób wysiłkowych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Typ/model………………………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sz w:val="20"/>
                <w:szCs w:val="20"/>
                <w:lang w:eastAsia="en-US"/>
              </w:rPr>
              <w:t>Ergometr do prób wysiłkowych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Typ/model………………………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 w:cs="Raav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sz w:val="20"/>
                <w:szCs w:val="20"/>
                <w:lang w:eastAsia="en-US"/>
              </w:rPr>
              <w:t>Holter ciśnieniowy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Typ/model………………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 w:cs="Raav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Raavi"/>
                <w:b/>
                <w:bCs/>
                <w:sz w:val="20"/>
                <w:szCs w:val="20"/>
                <w:lang w:val="en-US" w:eastAsia="en-US"/>
              </w:rPr>
              <w:t>Holter EKG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val="en-US" w:eastAsia="en-US"/>
              </w:rPr>
            </w:pPr>
            <w:r>
              <w:rPr>
                <w:rFonts w:eastAsia="Calibri" w:cs="Raavi"/>
                <w:sz w:val="20"/>
                <w:szCs w:val="20"/>
                <w:lang w:val="en-US" w:eastAsia="en-US"/>
              </w:rPr>
              <w:t>Typ/model…………………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val="en-US" w:eastAsia="en-US"/>
              </w:rPr>
            </w:pPr>
            <w:r>
              <w:rPr>
                <w:rFonts w:eastAsia="Calibri" w:cs="Raavi"/>
                <w:sz w:val="20"/>
                <w:szCs w:val="20"/>
                <w:lang w:val="en-US"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 w:cs="Raav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b/>
                <w:bCs/>
                <w:sz w:val="20"/>
                <w:szCs w:val="20"/>
                <w:lang w:eastAsia="en-US"/>
              </w:rPr>
              <w:t>Spirometr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Typ/model …………………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Producent: …………………………………..</w:t>
            </w:r>
          </w:p>
          <w:p>
            <w:pPr>
              <w:pStyle w:val="Normal"/>
              <w:spacing w:lineRule="auto" w:line="254" w:before="0" w:after="160"/>
              <w:rPr>
                <w:rFonts w:eastAsia="Calibri" w:cs="Raav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Raavi"/>
                <w:sz w:val="20"/>
                <w:szCs w:val="20"/>
                <w:lang w:eastAsia="en-US"/>
              </w:rPr>
              <w:t>Rok produkcji: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ascii="Calibri" w:hAnsi="Calibri" w:eastAsia="Calibri" w:cs="Raav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Raav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firstLine="709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4"/>
        <w:ind w:lef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:1 - Aparat EKG 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6"/>
        <w:gridCol w:w="2834"/>
        <w:gridCol w:w="311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: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pisać lub wpisać TAK/NI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badań EKG składający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aparatu EKG 12 odprowadzeniowego;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zewnętrznej drukarki laserowej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świetlacz kolorowy min.6,5 cali z panelem dotyk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na ekranie 3 ,6 i 12 odprowadzeń E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iągły pomiar częstości akcji serca i jego prezentacja na ekra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Automatyczna analiza i interpretac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aca w trybie „Auto’ i „Manual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lawiatura alfanumeryczna i funk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nieprawidłowego podłączenia elektro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źwiękowa sygnalizacja wykrytych pobudze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Funkcja umożliwiająca zdalną konsultację  wyniku badań z lekarzem specjalistą poprzez skrzynkę e-mail lub inny apar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None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aza pacjentów –min 500 badań zapisanych w pamięci z możliwością wzmocnienia i prędkośc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Style w:val="None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druk bezpośrednio z aparatu  w trybie 3,6 lub 12 kanałów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ruk na drukarce zewnętrznej na papierze format A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sieciowe i akumulatorow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stanu naładowania akumulato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dłączenia monitora zewnętrzn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konfiguracji ustawień aparatu oraz panelu sterowa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bel E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przyssaw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kończynowe klips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żel do EK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pier EKG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kabel zasilają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12 miesięcy, max: 60 miesięc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pisać deklarowany okres gwarancji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2 - Aparat EKG  mobilny 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5"/>
        <w:gridCol w:w="2834"/>
        <w:gridCol w:w="3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: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y zestaw do badań EKG składający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aparatu EKG 12 odprowadzeniowego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ózka medycznego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zewnętrznej drukarki laserowej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świetlacz kolorowy min.6,5 cali z panelem dotyk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na ekranie 3 ,6 i 12 odprowadzeń E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iągły pomiar częstości akcji serca i jego prezentacja na ekra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Automatyczna analiza i interpretac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aca w trybie „Auto’ i „Manual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lawiatura alfanumeryczna i funk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nieprawidłowego podłączenia elektro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źwiękowa sygnalizacja wykrytych pobudze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Funkcja umożliwiająca zdalną konsultację  wyniku badań z lekarzem specjalistą poprzez skrzynkę e-mail lub inny apar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None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aza pacjentów –min 500 badań zapisanych w pamięci z możliwością wzmocnienia i prędkośc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Style w:val="None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druk bezpośrednio z aparatu  w trybie 3,6 lub 12 kanałów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ruk na drukarce zewnętrznej na papierze format A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sieciowe i akumulatorow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gnalizacja stanu naładowania akumulato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dłączenia monitora zewnętrzn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konfiguracji ustawień aparatu oraz panelu sterowa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bel E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przyssaw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kończynowe klips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żel do EK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apier EKG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kabel zasilają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12 miesięcy, max: 60 miesięc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deklarowany okres gwarancji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3– System wysiłkowy  do wykonywania elektrokardiograficznych  badań wysiłkowych oraz badań spoczynkowych z możliwością generowania raportów, archiwizacją badań EKG, przeglądaniem oraz opisywaniem 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5"/>
        <w:gridCol w:w="2834"/>
        <w:gridCol w:w="3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: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stem umożliwiający  wykonanie elektrokardiograficznych badań wysiłkowych oraz klasycznych badań spoczynkow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system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dnostka monitorująca pacj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 min 19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ukarka laserowa A4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oprogramowanie monitorujące wysiłek CardioTE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nitorowanie następujących parametrów:  częstości rytmu, MET, podwójny produkt, ciśnienie krwi, poziom, nachylenie odcinka ST oraz obciąże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spółpraca z bieżnią oraz cykloergometre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iągła rejestracja oraz prezentacja sygnału EKG z 12 odprowadze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y pomiar ciśnienia, poziomu ST i nachylenia odcinka 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a analiza arytmi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e wyznaczanie punktów pomiarowych z możliwością  ręcznej korekt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e sterowanie obciążeniem cykloergometru oraz bieżn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parametrów  dotyczących fazy badania, bieżącego obciążenia, czasu etapu i całkowitego czasu wysiłk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uśrednionych zespołów P-QRS-T z 12 odprowadzeń wraz z wynikami pomiarów poziomu i nachylenia odcinka 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trendów 3D ilustrujących zmiany odcinka 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gląd trendów wszystkich mierzonych parametrów w trakcie bada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ystem alarmów dla monitorowanych parametrów i arytmi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ndardowe protokoły bada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definiowania własnych protokołów również w trybie RAM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ruk EKG w czasie rzeczywist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rchiwizacja oraz wydruk raportu umożliwiającego ocenę badania (zapis EKG, uśrednione zespoły P-QRS-T oraz tabelę z wynikami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asilanie sieciow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posażenie- Biurko jezd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ęcy, max. 60 mc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>
          <w:trHeight w:val="1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>
          <w:trHeight w:val="1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dla wyznaczonego personelu Zamawiającego z obsług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3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zycja nr 4 – Bieżnia do prób wysiłkowych </w:t>
      </w:r>
      <w:r>
        <w:rPr>
          <w:rFonts w:cs="Times New Roman" w:ascii="Times New Roman" w:hAnsi="Times New Roman"/>
          <w:bCs/>
          <w:sz w:val="20"/>
          <w:szCs w:val="20"/>
        </w:rPr>
        <w:t xml:space="preserve">(dedykowana do systemu z pozycji 3) </w:t>
      </w:r>
      <w:r>
        <w:rPr>
          <w:rFonts w:cs="Times New Roman" w:ascii="Times New Roman" w:hAnsi="Times New Roman"/>
          <w:b/>
          <w:sz w:val="20"/>
          <w:szCs w:val="20"/>
        </w:rPr>
        <w:t>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74"/>
        <w:gridCol w:w="2834"/>
        <w:gridCol w:w="31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: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Bieżnia do  prób wysiłkowych przeznaczona  do współpracy z systemem do badań wysiłkowych oraz systemem do prowadzenia rehabilitacji z poz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y moduł EKG w tym 12 standardowych odprowadzeń w trybie diagnostycznym oraz 2 odprowadzenia w trybie trening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ga pacjenta min.150 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ąt pochylenia 0-25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ędkość taśmy 0-20 km/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Style w:val="None"/>
                <w:sz w:val="20"/>
                <w:szCs w:val="20"/>
              </w:rPr>
              <w:t>Wymiary użyteczne pasa biegowego 1500 x500mm +/- 5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kres pomiaru HR: 25-300 bp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łącznik bezpieczeństwa  2 szt na poręcza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ewnętrzny wyłącznik bezpieczeństw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asilanie sieciow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bel pacjenta  do systemu wysiłk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pacjenta do systemu rehabilitacji kardiolog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transmisji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dy jednorazowe – 50 sz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kabel zasilają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zycja nr 5 – Ergometr do prób wysiłkowych </w:t>
      </w:r>
      <w:r>
        <w:rPr>
          <w:rFonts w:cs="Times New Roman" w:ascii="Times New Roman" w:hAnsi="Times New Roman"/>
          <w:bCs/>
          <w:sz w:val="20"/>
          <w:szCs w:val="20"/>
        </w:rPr>
        <w:t xml:space="preserve">(dedykowany do systemu z pozycji 3) </w:t>
      </w:r>
      <w:r>
        <w:rPr>
          <w:rFonts w:cs="Times New Roman" w:ascii="Times New Roman" w:hAnsi="Times New Roman"/>
          <w:b/>
          <w:sz w:val="20"/>
          <w:szCs w:val="20"/>
        </w:rPr>
        <w:t>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74"/>
        <w:gridCol w:w="2834"/>
        <w:gridCol w:w="31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: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Ergometr do  prób wysiłkowych przeznaczony  do współpracy z systemem do badań wysiłkowych oraz systemem do prowadzenia rehabilitacji z poz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y moduł EKG w tym 12 standardowych odprowadzeń w trybie diagnostycznym oraz 2 odprowadzenia w trybie treningow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kres obciążenia 25-1000 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kres obrotów 20-150 obr/mi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niezależne od liczby obrot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ga pacjenta min.150 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kres pomiaru HR 25-300 bp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asilanie sieciow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erowanie z wykorzystaniem kompute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deklarowany okres gwarancji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6 –Holter ciśnieniowy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74"/>
        <w:gridCol w:w="2834"/>
        <w:gridCol w:w="31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jestrator długotrwałych zapisów nieinwazyjnego pomiaru ciśnienia tętniczego krwi metodą oscylometryczn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rogramowanie umożliwiające badanie pacjentów dorosłych i pediatryczn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cena ciśnienia poprzez zastosowanie dmuchanego mankietu, przetwornika ciśnienia i zaworu do defl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unkcja szybkiego uruchomi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wa niezależne systemy pomiarowe z dodatkowym zawore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amięć ciśnienia w mankiec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bateryj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podłączenia do komputera przewodem US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odpowiednio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kiet dla dzie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kiet dla dorosłych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mankiet dla dużych dorosł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(wpisać 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7 –Holter EKG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74"/>
        <w:gridCol w:w="2834"/>
        <w:gridCol w:w="31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ferowane 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rogramowanie do analizy EKG metodą Holtera wraz rejestratorem przeznaczone do instalacji na komputerze użytkownika poszerzone o analizę parametr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aliza EKG w trybie prospektywnym i retrospektywny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aliza arytmii pochodzenia komorowego i nadkomorowego w zapisach do 48 godzi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tychmiastowy dostęp do zapisu EKG  dowolnego poziomu analizy (tabele, trend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elaryczna prezentacja danych liczbow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ożliwość wykrywania, przeglądania, tworzenia ilościowych raportów w zakresie oceny: arytmii, częstoskurczu nadkomorowego oraz innych nieprawidłowości w zakresie zaburzeń rytmu serca   w tym: VE, S`SVE, P`SVT, Pauz, </w:t>
            </w:r>
            <w:r>
              <w:rPr>
                <w:i/>
                <w:iCs/>
                <w:sz w:val="20"/>
                <w:szCs w:val="20"/>
              </w:rPr>
              <w:t>IRR V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IVR</w:t>
            </w:r>
            <w:r>
              <w:rPr>
                <w:sz w:val="20"/>
                <w:szCs w:val="20"/>
              </w:rPr>
              <w:t>, Tachy, Brady, Salwa, Bigeminia, Trigeminia, uniesienia i obniżenia ST, średni rytm serc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Edytor klasy umożliwiający łątwą edycję wszystkich pobudzeń komorowych i nadkomorow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elaryczna prezentacja danych liczbow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ezentacja wyników w formie trendów w tym  trójwymiarowe trendy ST i HRV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gotowanie do druku automatycznie lub wybierane przez użytkownika wstęgi EKG wraz z ich etykietam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rukowanie całego zarejestrowanego sygnału EK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aliza pracy wszystkich typów rozrusznik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bateryj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jestrator holter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lektrody jednorazowe – 50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ate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pamię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EKG 10 -elektro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EKG -7 elektrodowy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jednorazowe torebki na rejestrator – 10 sz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 24 miesiące, max. 60 miesię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1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zycja nr 8– Spirometr – 1 kpl</w:t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75"/>
        <w:gridCol w:w="2834"/>
        <w:gridCol w:w="3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: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pisać lub wpisać TAK/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mpaktowy spirometr umożliwiający wykonywanie badań diagnostycznych układu oddechowego pacjentów dorosłych i pediatrczyn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silanie z sieci o napięciu 90V-260 V lub z wewnętrznego akumulator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świetlacz LCD, przekątna min. 6’’, dotykow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budowana drukarka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miar przepływu w głowicy pneumotachometrycznej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a pamięć na min. 900 wyników bada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unkcja przeglądania na wyświetlaczu wyników badań (tabela i wykres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budowany czujnik temperatury, ciśni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a korekcja BT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Graficzna sygnalizacja czasu natężonego wydech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- 10 pkt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tychmiastowa gotowość do pracy po wymianie głowi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mplecie: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pirometryczna strzykawka kalibracyjna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</w:rPr>
              <w:t>- głowica pneumotachometryczna – 10 szt.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zasilania sieciowego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ipsy na nos – 10 sztuk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</w:rPr>
              <w:t>- dedykowany papier do spirometru – 1 rolka;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powietrz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lawiatura alfanumeryczna i funk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– min 12 miesięcy, max. 60 miesię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……………………………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18"/>
              </w:rPr>
              <w:t>(wpisać deklarowany okres gwarancji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Deklaracja zgodności oznaczona znakiem 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54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Instrukcja obsługi w języku polski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Karta gwarancyj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dostarczyć wraz z urządzeniem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  <w:u w:val="single"/>
        </w:rPr>
        <w:t>Uwaga</w:t>
      </w:r>
      <w:r>
        <w:rPr>
          <w:bCs/>
          <w:i/>
          <w:iCs/>
          <w:sz w:val="20"/>
          <w:szCs w:val="20"/>
        </w:rPr>
        <w:t>: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2) Oferowany model musi być potwierdzony oryginalnymi materiałami producenta.</w:t>
      </w:r>
      <w:r>
        <w:rPr>
          <w:b/>
          <w:bCs/>
          <w:sz w:val="20"/>
          <w:szCs w:val="20"/>
        </w:rPr>
        <w:tab/>
      </w:r>
    </w:p>
    <w:p>
      <w:pPr>
        <w:pStyle w:val="Normal"/>
        <w:ind w:left="991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Podpis wykonawcy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danie nr 2 - Różne urządzenia  i produkty medyczne</w:t>
      </w:r>
    </w:p>
    <w:p>
      <w:pPr>
        <w:pStyle w:val="Normal"/>
        <w:rPr/>
      </w:pPr>
      <w:r>
        <w:rPr>
          <w:bCs/>
          <w:i/>
          <w:color w:val="000000"/>
          <w:sz w:val="20"/>
          <w:szCs w:val="20"/>
        </w:rPr>
        <w:t xml:space="preserve">Kod CPV: </w:t>
      </w:r>
      <w:hyperlink r:id="rId4">
        <w:r>
          <w:rPr>
            <w:rStyle w:val="InternetLink"/>
            <w:bCs/>
            <w:i/>
            <w:color w:val="000000"/>
            <w:sz w:val="20"/>
            <w:szCs w:val="20"/>
            <w:u w:val="none"/>
          </w:rPr>
          <w:t>33190000-8</w:t>
        </w:r>
      </w:hyperlink>
      <w:r>
        <w:rPr>
          <w:bCs/>
          <w:i/>
          <w:color w:val="000000"/>
          <w:sz w:val="20"/>
          <w:szCs w:val="20"/>
        </w:rPr>
        <w:t xml:space="preserve"> Różne urządzenia  produkty medyczne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tbl>
      <w:tblPr>
        <w:tblW w:w="14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62"/>
        <w:gridCol w:w="1791"/>
        <w:gridCol w:w="1489"/>
        <w:gridCol w:w="1111"/>
        <w:gridCol w:w="1419"/>
        <w:gridCol w:w="16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w PL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w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LN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osk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matosk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/typ/naz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: 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: 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91" w:type="dxa"/>
        <w:jc w:val="left"/>
        <w:tblInd w:w="-43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7088"/>
        <w:gridCol w:w="3118"/>
        <w:gridCol w:w="311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ametr wymagany opisać lub wpisa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oskop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opatrzony w system optyczny ułatwiający zogniskowanie, umożliwiający poszerzenie i powiększenie zakresu wziernikowania, badanie złogów woskowiny, lokalizację płynu w uchu środkowym, dokładny, dający ostry obraz ucha, umożliwiający dokładne, codzienne badanie uszu u dzie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udowa i soczewki odporne na zarysowan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ioda LED o żywotności min. 60 000 godz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akumulator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ększenie min x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tyka z wielowarstwową powłoką, zapewniająca wysoką rozdzielczość obrazów, wolnych od zniekształceń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oświetlenia  - światłowodowe;  ksenonowo-halogen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ienko instrumentacyjne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ntegrowany przyłącz do gruszki insuflacyjnej, umożliwiający badanie ruchomości błony bębenkowe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………………………</w:t>
            </w:r>
            <w:r>
              <w:rPr>
                <w:bCs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wpisać odpowiedni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- 0 pkt;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źnik poziomu ładow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akcesoriów: zestaw min. 4 wzierników wielorazowego użytku, min. 5 wzierników jednorazowych, dedykowane etui chroniące urządzenie przed uszko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posażony w akumulator, ładowarkę biurkową z zasilaczem sieciowy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</w:t>
            </w:r>
            <w:r>
              <w:rPr>
                <w:bCs/>
                <w:i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matoskop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z aluminium i tworzywa sztucznego odpornego na dezynfekcj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e i kierunkowe rozmieszczenie diod LED dla lepszej oceny struktury zmia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boru temperatury barwowej, na min. ciepło białą, neutralnie białą, zimno białą, niebieskawo biał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cja umożliwiająca przełączenie pomiędzy światłem spolaryzowanym i niespolaryzowany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widzenia o średnicy min. 30 m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 litowo  jonow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8 krotne powiększenie obraz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klawowalna płytka kontaktowa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 płytka do badania trudno dostępnych zmia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</w:t>
            </w:r>
            <w:r>
              <w:rPr>
                <w:i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wpisać odpowiedni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- 0 pk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 – 10 pkt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e etui w zestawi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– min. 12 miesięcy, max. 60 miesięc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</w:t>
            </w:r>
            <w:r>
              <w:rPr>
                <w:i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wpisać oferowany okres gwaranc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starczyć wraz z urządzeni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pekt/katalog  urządzenia potwierdzający oferowany mod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łączyć do ofert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  <w:u w:val="single"/>
        </w:rPr>
        <w:t>Uwaga</w:t>
      </w:r>
      <w:r>
        <w:rPr>
          <w:i/>
          <w:iCs/>
          <w:sz w:val="20"/>
          <w:szCs w:val="20"/>
        </w:rPr>
        <w:t>: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) Oferowany model musi być potwierdzony oryginalnymi materiałami producenta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11328" w:firstLine="708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/Podpis wykonawcy/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418" w:right="96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Stro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12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z 12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4"/>
      <w:ind w:left="360" w:hanging="0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4" w:before="40" w:after="0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4" w:before="40" w:after="0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one">
    <w:name w:val="Non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A">
    <w:name w:val="Domyślne A"/>
    <w:qFormat/>
    <w:pPr>
      <w:widowControl w:val="false"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"/>
      <w:b/>
      <w:bCs/>
      <w:color w:val="000000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39" w:leader="none"/>
      </w:tabs>
      <w:spacing w:lineRule="auto" w:line="254" w:before="0" w:after="160"/>
      <w:ind w:left="142" w:hanging="142"/>
    </w:pPr>
    <w:rPr>
      <w:rFonts w:eastAsia="Calibri"/>
      <w:sz w:val="20"/>
      <w:szCs w:val="20"/>
    </w:rPr>
  </w:style>
  <w:style w:type="paragraph" w:styleId="Western1">
    <w:name w:val="western1"/>
    <w:basedOn w:val="Normal"/>
    <w:qFormat/>
    <w:pPr>
      <w:spacing w:before="280" w:after="0"/>
    </w:pPr>
    <w:rPr>
      <w:rFonts w:eastAsia="Arial Unicode MS"/>
      <w:color w:val="00000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rtalzp.pl/kody-cpv/szczegoly/urzadzenia-do-monitorowania-czynnosci-serca-2724" TargetMode="External"/><Relationship Id="rId4" Type="http://schemas.openxmlformats.org/officeDocument/2006/relationships/hyperlink" Target="https://www.portalzp.pl/kody-cpv/szczegoly/rozne-urzadzenia-i-produkty-medyczne-296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20:03:00Z</dcterms:created>
  <dc:creator>Teresa Kraczkowska</dc:creator>
  <dc:description/>
  <cp:keywords/>
  <dc:language>en-US</dc:language>
  <cp:lastModifiedBy>Elżbieta Gasińska-Batko</cp:lastModifiedBy>
  <cp:lastPrinted>2025-05-15T12:47:00Z</cp:lastPrinted>
  <dcterms:modified xsi:type="dcterms:W3CDTF">2026-01-28T12:47:00Z</dcterms:modified>
  <cp:revision>122</cp:revision>
  <dc:subject/>
  <dc:title/>
</cp:coreProperties>
</file>